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pacing w:lineRule="auto" w:line="256" w:before="0" w:after="160"/>
        <w:jc w:val="both"/>
        <w:rPr/>
      </w:pPr>
      <w:r>
        <w:rPr>
          <w:rFonts w:eastAsia="Arial Unicode MS" w:cs="Arial" w:ascii="Arial" w:hAnsi="Arial"/>
          <w:sz w:val="22"/>
          <w:szCs w:val="22"/>
          <w:lang w:eastAsia="en-US"/>
        </w:rPr>
        <w:t>Le présent marché a pour objet l’acquisition d'un irradiateur à rayons X guidé par imagerie pour l’irradiation du petit animal pour les besoins de l’unité U1194 (IRCM) de l’Inserm, située à Montpellier.</w:t>
      </w:r>
    </w:p>
    <w:p>
      <w:pPr>
        <w:pStyle w:val="Normal"/>
        <w:suppressAutoHyphens w:val="false"/>
        <w:spacing w:lineRule="auto" w:line="256" w:before="0" w:after="160"/>
        <w:jc w:val="both"/>
        <w:rPr>
          <w:rFonts w:ascii="Arial" w:hAnsi="Arial" w:eastAsia="Arial Unicode MS" w:cs="Arial"/>
          <w:sz w:val="22"/>
          <w:szCs w:val="22"/>
          <w:lang w:eastAsia="en-US"/>
        </w:rPr>
      </w:pPr>
      <w:r>
        <w:rPr>
          <w:rFonts w:eastAsia="Arial Unicode MS" w:cs="Arial" w:ascii="Arial" w:hAnsi="Arial"/>
          <w:sz w:val="22"/>
          <w:szCs w:val="22"/>
          <w:lang w:eastAsia="en-US"/>
        </w:rPr>
        <w:t xml:space="preserve">Le marché comprend </w:t>
      </w:r>
      <w:r>
        <w:rPr>
          <w:rFonts w:eastAsia="Calibri" w:cs="Arial" w:ascii="Arial" w:hAnsi="Arial"/>
          <w:bCs/>
          <w:sz w:val="22"/>
          <w:szCs w:val="22"/>
          <w:lang w:eastAsia="en-US"/>
        </w:rPr>
        <w:t xml:space="preserve">les prestations suivantes : </w:t>
      </w:r>
      <w:r>
        <w:rPr>
          <w:rFonts w:cs="Arial" w:ascii="Arial" w:hAnsi="Arial"/>
          <w:bCs/>
          <w:sz w:val="22"/>
          <w:szCs w:val="22"/>
          <w:lang w:eastAsia="fr-FR"/>
        </w:rPr>
        <w:t>l'acquisition, la livraison</w:t>
      </w:r>
      <w:r>
        <w:rPr>
          <w:rFonts w:eastAsia="Arial Unicode MS" w:cs="Arial" w:ascii="Arial" w:hAnsi="Arial"/>
          <w:sz w:val="22"/>
          <w:szCs w:val="22"/>
          <w:lang w:eastAsia="en-US"/>
        </w:rPr>
        <w:t xml:space="preserve">, </w:t>
      </w:r>
      <w:r>
        <w:rPr>
          <w:rFonts w:cs="Arial" w:ascii="Arial" w:hAnsi="Arial"/>
          <w:bCs/>
          <w:sz w:val="22"/>
          <w:szCs w:val="22"/>
          <w:lang w:eastAsia="fr-FR"/>
        </w:rPr>
        <w:t>l'installation, la mise en service, la formation à l'utilisation et la garantie constructeur de deux (2) ans.</w:t>
      </w:r>
    </w:p>
    <w:p>
      <w:pPr>
        <w:pStyle w:val="Normal"/>
        <w:tabs>
          <w:tab w:val="clear" w:pos="567"/>
          <w:tab w:val="left" w:pos="426" w:leader="none"/>
          <w:tab w:val="left" w:pos="851" w:leader="none"/>
        </w:tabs>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06841855"/>
      <w:bookmarkStart w:id="1" w:name="__Fieldmark__0_1706841855"/>
      <w:bookmarkEnd w:id="1"/>
      <w:r>
        <w:rPr/>
      </w:r>
      <w:r>
        <w:rPr/>
        <w:fldChar w:fldCharType="end"/>
      </w:r>
      <w:r>
        <w:rPr/>
        <w:tab/>
      </w:r>
      <w:r>
        <w:rPr>
          <w:color w:val="215E99"/>
        </w:rPr>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6841855"/>
      <w:bookmarkStart w:id="3" w:name="__Fieldmark__1_170684185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06841855"/>
      <w:bookmarkStart w:id="5" w:name="__Fieldmark__2_1706841855"/>
      <w:bookmarkEnd w:id="5"/>
      <w:r>
        <w:rPr/>
      </w:r>
      <w:r>
        <w:rPr/>
        <w:fldChar w:fldCharType="end"/>
      </w:r>
      <w:r>
        <w:rPr>
          <w:rFonts w:cs="Arial" w:ascii="Arial" w:hAnsi="Arial"/>
        </w:rPr>
        <w:tab/>
      </w:r>
      <w:r>
        <w:rPr>
          <w:rFonts w:cs="Arial" w:ascii="Arial" w:hAnsi="Arial"/>
          <w:color w:val="215E99"/>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6841855"/>
      <w:bookmarkStart w:id="7" w:name="__Fieldmark__3_170684185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6841855"/>
      <w:bookmarkStart w:id="9" w:name="__Fieldmark__4_17068418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6841855"/>
      <w:bookmarkStart w:id="11" w:name="__Fieldmark__5_170684185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6841855"/>
      <w:bookmarkStart w:id="13" w:name="__Fieldmark__6_170684185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841855"/>
      <w:bookmarkStart w:id="15" w:name="__Fieldmark__7_170684185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6841855"/>
      <w:bookmarkStart w:id="17" w:name="__Fieldmark__8_170684185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6841855"/>
      <w:bookmarkStart w:id="19" w:name="__Fieldmark__9_17068418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6841855"/>
      <w:bookmarkStart w:id="21" w:name="__Fieldmark__10_17068418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6841855"/>
      <w:bookmarkStart w:id="23" w:name="__Fieldmark__11_17068418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6841855"/>
      <w:bookmarkStart w:id="25" w:name="__Fieldmark__12_17068418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06841855"/>
      <w:bookmarkStart w:id="27" w:name="__Fieldmark__13_17068418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6841855"/>
      <w:bookmarkStart w:id="29" w:name="__Fieldmark__14_17068418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6841855"/>
      <w:bookmarkStart w:id="31" w:name="__Fieldmark__15_1706841855"/>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6841855"/>
      <w:bookmarkStart w:id="33" w:name="__Fieldmark__16_1706841855"/>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06841855"/>
      <w:bookmarkStart w:id="35" w:name="__Fieldmark__17_170684185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6841855"/>
      <w:bookmarkStart w:id="37" w:name="__Fieldmark__18_170684185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6841855"/>
      <w:bookmarkStart w:id="39" w:name="__Fieldmark__19_170684185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6841855"/>
      <w:bookmarkStart w:id="41" w:name="__Fieldmark__20_17068418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6841855"/>
      <w:bookmarkStart w:id="43" w:name="__Fieldmark__21_170684185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06841855"/>
      <w:bookmarkStart w:id="45" w:name="__Fieldmark__22_170684185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06841855"/>
      <w:bookmarkStart w:id="47" w:name="__Fieldmark__23_170684185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06841855"/>
      <w:bookmarkStart w:id="49" w:name="__Fieldmark__24_170684185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06841855"/>
      <w:bookmarkStart w:id="51" w:name="__Fieldmark__25_17068418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06841855"/>
      <w:bookmarkStart w:id="53" w:name="__Fieldmark__26_170684185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6841855"/>
      <w:bookmarkStart w:id="55" w:name="__Fieldmark__27_170684185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6841855"/>
      <w:bookmarkStart w:id="57" w:name="__Fieldmark__28_170684185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6841855"/>
      <w:bookmarkStart w:id="59" w:name="__Fieldmark__29_170684185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06841855"/>
      <w:bookmarkStart w:id="61" w:name="__Fieldmark__30_170684185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6841855"/>
      <w:bookmarkStart w:id="63" w:name="__Fieldmark__31_170684185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06841855"/>
      <w:bookmarkStart w:id="65" w:name="__Fieldmark__32_170684185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06841855"/>
      <w:bookmarkStart w:id="67" w:name="__Fieldmark__33_170684185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06841855"/>
      <w:bookmarkStart w:id="69" w:name="__Fieldmark__34_170684185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06841855"/>
      <w:bookmarkStart w:id="71" w:name="__Fieldmark__35_170684185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06841855"/>
      <w:bookmarkStart w:id="73" w:name="__Fieldmark__36_170684185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DRMPL0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velina TESSARO</cp:lastModifiedBy>
  <cp:lastPrinted>2016-11-04T13:53:00Z</cp:lastPrinted>
  <dcterms:modified xsi:type="dcterms:W3CDTF">2025-07-31T08:44:00Z</dcterms:modified>
  <cp:revision>24</cp:revision>
  <dc:subject/>
  <dc:title>_Modèle recommandé : le service peut l’adapter le cas échéant_DC1_</dc:title>
</cp:coreProperties>
</file>